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政府采购进口产品申请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16"/>
      </w:tblGrid>
      <w:tr>
        <w:trPr>
          <w:trHeight w:val="4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文件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文号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元梯度高效液相色谱仪</w:t>
            </w:r>
          </w:p>
        </w:tc>
      </w:tr>
      <w:tr>
        <w:trPr>
          <w:trHeight w:val="4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金额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.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所属项目名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项目所属项目金额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7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使用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织单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农业大学</w:t>
            </w:r>
          </w:p>
        </w:tc>
      </w:tr>
      <w:tr>
        <w:trPr>
          <w:trHeight w:val="78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院承担着我省新品种选育和资源调查等方面的科研任务，科研检测涉及内源激素、有机酸、氨基酸、维生素、多糖、蛋白质和天然产物有效成分分析的繁重任务，分析样本上万个。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购买的四元梯度高效液相色谱仪，自动化程度高，分析速度快，可以对上述任务进行有效的定性和定量分析，可以大大提高科研任务完成的效率和质量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国内同类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高效液相色谱仪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没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四元梯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淋洗功能、检出限、灵敏度，自动化等方面，不能满足本单位检测工作的需求，需要购置进口气相色谱仪。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ind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8"/>
        </w:rPr>
      </w:pPr>
      <w:r>
        <w:rPr>
          <w:rFonts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8"/>
        </w:rPr>
      </w:pPr>
      <w:r>
        <w:rPr>
          <w:rFonts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政府采购进口产品专家论证意见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8"/>
      </w:tblGrid>
      <w:tr>
        <w:trPr>
          <w:trHeight w:val="61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元梯度高效液相色谱仪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.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（二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）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二、申请理由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中国境内无法获取：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4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.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其他：</w:t>
            </w:r>
          </w:p>
        </w:tc>
      </w:tr>
      <w:tr>
        <w:trPr>
          <w:trHeight w:val="76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  <w:szCs w:val="21"/>
              </w:rPr>
              <w:t>原因阐述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----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的委托，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元梯度高效液相色谱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进行进口产品的采购论证，经过采购方市场调研，采购进口产品理由如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国外产品技术成熟，功能和数据库完善，可以满足科研需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三、专家论证意见</w:t>
            </w:r>
          </w:p>
        </w:tc>
      </w:tr>
      <w:tr>
        <w:trPr>
          <w:trHeight w:val="3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法律专家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对采购方提供的相关资料进行审查，采购该仪器符合我国相关法规政策规定。建议购置进口设备。</w:t>
            </w:r>
          </w:p>
          <w:p>
            <w:pPr>
              <w:pStyle w:val="Normal"/>
              <w:widowControl/>
              <w:ind w:left="5250" w:hanging="0"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left="5250" w:hanging="0"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高级律师</w:t>
            </w:r>
          </w:p>
          <w:p>
            <w:pPr>
              <w:pStyle w:val="Normal"/>
              <w:widowControl/>
              <w:ind w:left="5250" w:hanging="0"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元梯度高效液相色谱仪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---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果树和蔬菜研究中内源激素、多糖、蛋白质等科研测试要求所进行的采购，拟进口设备在实际应用时，要求具有四元梯度程序、可以有效调节流动相配比，提高分离效果，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而国内产品在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多梯度淋洗技术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方面难以满足工作需要。建议采购进口仪器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实验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购高效液相色谱仪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延迟体积、梯度准确度和梯度精度指标不随反压变化，</w:t>
            </w:r>
            <w:r>
              <w:rPr>
                <w:rFonts w:ascii="宋体;SimSun" w:hAnsi="宋体;SimSun" w:cs="宋体;SimSun"/>
                <w:sz w:val="24"/>
              </w:rPr>
              <w:t>可以使分析系统更稳定，数据重复性更好、分析结果更加准确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目前国产设备不能满足以上技术要求。建议采购进口设备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研究员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拟购设备的梯度淋洗模式，可以预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种梯度曲线，分为线性、步进、凹线、凸线四种类型。能够更加科学地设定流动相配比，节约溶剂使用量，使分离效果更加理想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前国产设备不能满足以上技术要求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议采购进设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851" w:right="-153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研究员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技术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拟购设备</w:t>
            </w:r>
            <w:r>
              <w:rPr>
                <w:color w:val="FF0000"/>
                <w:sz w:val="24"/>
              </w:rPr>
              <w:t>带有认证版系统适用性软件，可以计算美国药典（</w:t>
            </w:r>
            <w:r>
              <w:rPr>
                <w:color w:val="FF0000"/>
                <w:sz w:val="24"/>
              </w:rPr>
              <w:t>USP</w:t>
            </w:r>
            <w:r>
              <w:rPr>
                <w:color w:val="FF0000"/>
                <w:sz w:val="24"/>
              </w:rPr>
              <w:t>）、欧洲药典（</w:t>
            </w:r>
            <w:r>
              <w:rPr>
                <w:color w:val="FF0000"/>
                <w:sz w:val="24"/>
              </w:rPr>
              <w:t>EP</w:t>
            </w:r>
            <w:r>
              <w:rPr>
                <w:color w:val="FF0000"/>
                <w:sz w:val="24"/>
              </w:rPr>
              <w:t>）、日本药典（</w:t>
            </w:r>
            <w:r>
              <w:rPr>
                <w:color w:val="FF0000"/>
                <w:sz w:val="24"/>
              </w:rPr>
              <w:t>JP</w:t>
            </w:r>
            <w:r>
              <w:rPr>
                <w:color w:val="FF0000"/>
                <w:sz w:val="24"/>
              </w:rPr>
              <w:t>）和中国药典的柱效、拖尾因子、分离度等色谱适用性参数。使分析结果更加权威和可靠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前国产设备不能满足以上技术要求。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建议购买进口设备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ind w:right="960" w:firstLine="5280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技术职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  <w:p>
            <w:pPr>
              <w:pStyle w:val="Normal"/>
              <w:widowControl/>
              <w:ind w:right="156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right="1560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/>
          <w:color w:val="000000"/>
          <w:kern w:val="0"/>
          <w:sz w:val="24"/>
          <w:szCs w:val="21"/>
        </w:rPr>
        <w:t>注：《政府采购进口产品专家论证意见》后应附该产品论证专家名单表（附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1:16:00Z</dcterms:created>
  <dc:creator>微软用户</dc:creator>
  <dc:description/>
  <cp:keywords/>
  <dc:language>en-US</dc:language>
  <cp:lastModifiedBy>微软用户</cp:lastModifiedBy>
  <dcterms:modified xsi:type="dcterms:W3CDTF">2014-04-24T03:49:00Z</dcterms:modified>
  <cp:revision>2</cp:revision>
  <dc:subject/>
  <dc:title>政府采购进口产品申请表</dc:title>
</cp:coreProperties>
</file>