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政府采购进口产品申请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16"/>
      </w:tblGrid>
      <w:tr>
        <w:trPr>
          <w:trHeight w:val="4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文件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文号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相色谱仪</w:t>
            </w:r>
          </w:p>
        </w:tc>
      </w:tr>
      <w:tr>
        <w:trPr>
          <w:trHeight w:val="4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金额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所属项目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所属项目金额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使用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织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农业大学</w:t>
            </w:r>
          </w:p>
        </w:tc>
      </w:tr>
      <w:tr>
        <w:trPr>
          <w:trHeight w:val="78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院承担着我省新品种选育和资源调查等方面的科研任务，科研检测涉及乙烯、有机酸、高级脂肪酸、农药残留和天然产物有效成分分析的繁重任务，分析样本上万个。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购买的气相色谱仪，自动化程度高，分析速度快，可以对上述任务进行有效的定性和定量分析，可以大大提高科研任务完成的效率和质量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国内同类气相色谱仪，没有电子流量控制，其温度控制精度、检出限、灵敏度，自动化等方面，不能满足本单位检测工作的需求，需要申请购置进口气相色谱仪。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ind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8"/>
        </w:rPr>
      </w:pPr>
      <w:r>
        <w:rPr>
          <w:rFonts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8"/>
        </w:rPr>
      </w:pPr>
      <w:r>
        <w:rPr>
          <w:rFonts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政府采购进口产品专家论证意见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8"/>
      </w:tblGrid>
      <w:tr>
        <w:trPr>
          <w:trHeight w:val="61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相色谱仪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二、申请理由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中国境内无法获取：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其他：</w:t>
            </w:r>
          </w:p>
        </w:tc>
      </w:tr>
      <w:tr>
        <w:trPr>
          <w:trHeight w:val="76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  <w:szCs w:val="21"/>
              </w:rPr>
              <w:t>原因阐述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相色谱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进行进口产品的采购论证，经过采购方市场调研，采购进口产品理由如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国外产品技术成熟，数据库完善，可以满足科研需求</w:t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三、专家论证意见</w:t>
            </w:r>
          </w:p>
        </w:tc>
      </w:tr>
      <w:tr>
        <w:trPr>
          <w:trHeight w:val="3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法律专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对</w:t>
            </w:r>
            <w:r>
              <w:rPr>
                <w:rFonts w:ascii="宋体;SimSun" w:hAnsi="宋体;SimSun" w:cs="宋体;SimSun"/>
                <w:sz w:val="24"/>
              </w:rPr>
              <w:t>采购方</w:t>
            </w:r>
            <w:r>
              <w:rPr>
                <w:rFonts w:ascii="宋体;SimSun" w:hAnsi="宋体;SimSun" w:cs="宋体;SimSun"/>
                <w:sz w:val="24"/>
              </w:rPr>
              <w:t>提供的相关资料进行审查，</w:t>
            </w:r>
            <w:r>
              <w:rPr>
                <w:rFonts w:ascii="宋体;SimSun" w:hAnsi="宋体;SimSun" w:cs="宋体;SimSun"/>
                <w:sz w:val="24"/>
              </w:rPr>
              <w:t>采购该仪器符合我国相关法规政策规定。建议购置进口设备。</w:t>
            </w:r>
          </w:p>
          <w:p>
            <w:pPr>
              <w:pStyle w:val="Normal"/>
              <w:widowControl/>
              <w:ind w:left="5250" w:hanging="0"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left="5250" w:hanging="0"/>
              <w:jc w:val="left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高级律师</w:t>
            </w:r>
          </w:p>
          <w:p>
            <w:pPr>
              <w:pStyle w:val="Normal"/>
              <w:widowControl/>
              <w:ind w:left="5250" w:hanging="0"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相色谱仪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果树和蔬菜研究中乙烯、高级脂肪酸等科研测试要求所进行的采购，拟进口设备在实际应用时，要求灵敏度高、检测结果准确、高效，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并要求精确控制流动相的流量精度，而国内产品在流量控制精度方面难以满足工作需要。建议采购进口仪器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实验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拟购设备具有两个进样口，可同时安装三个检测器、可以进行双路同时分析</w:t>
            </w:r>
            <w:r>
              <w:rPr>
                <w:rFonts w:ascii="宋体;SimSun" w:hAnsi="宋体;SimSun" w:cs="宋体;SimSun"/>
                <w:color w:val="FF0000"/>
                <w:sz w:val="24"/>
                <w:lang w:bidi="en-US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为科研人员节约大量的分析时间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大大提高了工作效率。建议采购进口设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研究员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设备具有电子流量控制功能等，可以精确控制气体流量、精确控制温度，是分析系统更加稳定、分析数据重复性好，准确度更高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目前国内产品还没有电子流量控制功能。建议通过进口途径购买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研究员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拟购设备技术成熟，数据库完善、功能强大，能够满足科研工作对复杂样品的检测需求。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建议购买进口设备。</w:t>
            </w:r>
          </w:p>
          <w:p>
            <w:pPr>
              <w:pStyle w:val="Normal"/>
              <w:widowControl/>
              <w:spacing w:lineRule="exact" w:line="400"/>
              <w:ind w:left="54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注：《政府采购进口产品专家论证意见》后应附该产品论证专家名单表（附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1:30:00Z</dcterms:created>
  <dc:creator>微软用户</dc:creator>
  <dc:description/>
  <cp:keywords/>
  <dc:language>en-US</dc:language>
  <cp:lastModifiedBy>微软用户</cp:lastModifiedBy>
  <dcterms:modified xsi:type="dcterms:W3CDTF">2014-04-24T03:48:00Z</dcterms:modified>
  <cp:revision>2</cp:revision>
  <dc:subject/>
  <dc:title>政府采购进口产品申请表</dc:title>
</cp:coreProperties>
</file>